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редлог акта припремио службеник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36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7. фебр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 17.</w:t>
      </w:r>
      <w:r>
        <w:rPr>
          <w:rFonts w:cs="Arial" w:ascii="Arial" w:hAnsi="Arial"/>
          <w:sz w:val="22"/>
          <w:szCs w:val="22"/>
          <w:lang w:val="sr-RS"/>
        </w:rPr>
        <w:t xml:space="preserve">  фебр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Услуга реализације обука и промотивне кампање за пројекат „Каријерна акција за нове послове у Крагујевцу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реализације обука и промотивне кампање за пројекат „Каријерна акција за нове послове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498.400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08. – Услуга реализације обука и промотивне кампање за пројекат „Каријерна акција за нове послове у Крагујевцу“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разделу 8, број апропријације 348, функција - 620, економска класификација на четвртом нивоу 4239, извор -01 у износу 4.498.400,00 динара, без ПДВ-а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слуга реализације обука и промотивнe кампањe за пројекат „Каријерна акција за нове послове у Крагујевцу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реализације обука и промотивне кампање за пројекат „Каријерна акција за нове послове у Крагујевцу“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Услуга реализације обука и промотивне кампање за пројекат „Каријерна акција за нове послове у Крагујевцу“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6. фебруара 2023. године, захтев за преузимање обавеза (регистарски број 4</w:t>
      </w:r>
      <w:r>
        <w:rPr>
          <w:rFonts w:cs="Arial" w:ascii="Arial" w:hAnsi="Arial"/>
          <w:bCs/>
          <w:color w:val="000000"/>
          <w:sz w:val="22"/>
          <w:szCs w:val="22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) из средстава одобрених Одлуком о буџету града Крагујевца за 2023. годину („Службени лист града Крагујевца“, број 36/22) на разделу 8, број апропријације 34</w:t>
      </w:r>
      <w:r>
        <w:rPr>
          <w:rFonts w:cs="Arial" w:ascii="Arial" w:hAnsi="Arial"/>
          <w:bCs/>
          <w:color w:val="000000"/>
          <w:sz w:val="22"/>
          <w:szCs w:val="22"/>
        </w:rPr>
        <w:t>8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функција - 620, економска класификација на четвртом нивоу </w:t>
      </w:r>
      <w:r>
        <w:rPr>
          <w:rFonts w:cs="Arial" w:ascii="Arial" w:hAnsi="Arial"/>
          <w:bCs/>
          <w:color w:val="000000"/>
          <w:sz w:val="22"/>
          <w:szCs w:val="22"/>
        </w:rPr>
        <w:t>4239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извор -01 у износу </w:t>
      </w:r>
      <w:r>
        <w:rPr>
          <w:rFonts w:cs="Arial" w:ascii="Arial" w:hAnsi="Arial"/>
          <w:bCs/>
          <w:color w:val="000000"/>
          <w:sz w:val="22"/>
          <w:szCs w:val="22"/>
        </w:rPr>
        <w:t>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>498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>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00,00 динара без ПДВ-а, односно </w:t>
      </w:r>
      <w:r>
        <w:rPr>
          <w:rFonts w:cs="Arial" w:ascii="Arial" w:hAnsi="Arial"/>
          <w:bCs/>
          <w:color w:val="000000"/>
          <w:sz w:val="22"/>
          <w:szCs w:val="22"/>
        </w:rPr>
        <w:t>5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>398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>08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00 динара са ПДВ-ом (редни број у плану ЈН-00</w:t>
      </w:r>
      <w:r>
        <w:rPr>
          <w:rFonts w:cs="Arial" w:ascii="Arial" w:hAnsi="Arial"/>
          <w:bCs/>
          <w:color w:val="000000"/>
          <w:sz w:val="22"/>
          <w:szCs w:val="22"/>
        </w:rPr>
        <w:t>08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) који је одобрен и потврђен од стране Градске управе за финансије и јавне набавке, дана 7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M-72/23 од 17.фебруар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  <w:lang w:val="ru-RU"/>
        </w:rPr>
        <w:t>поступка јавне набавке - Услуга реализације обука и промотивне кампање за пројекат „Каријерна акција за нове послове у Крагујевцу“, процењене вредности 4.498.400,00 динара (без ПДВ-а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отвор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реализације обука и промотивнe кампањe за пројекат „Каријерна акција за нове послове у Крагујевцу“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2-17T11:46:00Z</cp:lastPrinted>
  <dcterms:modified xsi:type="dcterms:W3CDTF">2023-02-20T07:10:00Z</dcterms:modified>
  <cp:revision>76</cp:revision>
  <dc:subject/>
  <dc:title>ГРАД КРАГУЈЕВАЦ</dc:title>
</cp:coreProperties>
</file>